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Taotleja nimi ja registrikood MTÜ Viljandimaa Singel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 Posti tn. 17-1, Viljandi 71020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Kontaktandmed (telefon ja e-posti aadress) +372 5330 12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 A/A EE861010302015095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5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 Inventari soetamin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15.01.19-31.12.2019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 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 .... j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Inventari soetamine. MTÜ Viiljandimaa Singel- personal, kliend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 Ei ole küsitud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kapp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kapp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kapp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Valamukapp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Laud</w:t>
            </w:r>
          </w:p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Kummut</w:t>
            </w:r>
          </w:p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Massazitool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66,78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235,35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235,35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90,00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03,05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215,00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3990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66,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35,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35,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9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103,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215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39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035,5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llmrkusetekstMrk">
    <w:name w:val="Allmärkuse tekst Märk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2:00Z</dcterms:created>
  <dc:creator>niina</dc:creator>
  <dc:description/>
  <cp:keywords/>
  <dc:language>en-US</dc:language>
  <cp:lastModifiedBy>Windows User</cp:lastModifiedBy>
  <cp:lastPrinted>2014-11-26T10:52:00Z</cp:lastPrinted>
  <dcterms:modified xsi:type="dcterms:W3CDTF">2019-01-17T14:19:00Z</dcterms:modified>
  <cp:revision>13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